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hyper/hyper3/shiple/sis/bdd/RCS/bd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hipl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9/19 01:53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ecision Diagram (BDD) Packag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hiple (original contributors: Herve' Touati, Wendell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is package is modeled on that described in Brace, Rud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, "Efficient Implementation of a BDD Package", DAC 1990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only BDD formulas, corresponding to the data type bdd_t.  A bdd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bdd_node, and more than one bdd_t can poInteger to the same bdd_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DD manager is a collection of bdd_nodes, which together constitu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DDs.  A variable ordering is associated with each manager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zero.  This ordering is not stored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but is implicit in the variable ID stored in each node crea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responsibility to define an ordering, an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application variables and BDD variable IDs.  The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intains the invariant that variables occur in ascending order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to-lea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variable BDD formula" is a BDD for a single variable: it has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N branch pointing to 1, and the ELSE branch pointin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which operate on BDD formulas return new BDD formul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s associated with BDD formulas which are arguments to a fun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  For example, bdd_substitute creates a new BDD and leave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To purge the old BDD, free the bdd_t pointing to it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ill free those bdd_nodes which can no longer be rea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d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hould never allocate bdd_t data structures; this should onl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D manager.  A BDD which is only pointed to by a bdd_t allocat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garbage during garbage collection since the bdd_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peration involving multiple BDDs, all the BDDs must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example, in bdd_and(f, g, 0, 1), the BDDs for 'f' and '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same manager.  Also, it is bad form to nest BDD oper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bdd_t's will be "lost", potentially causing a buildup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collected.  For example, bdd_and(bdd_or(f,g,1,1), bdd_xor(h,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0)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o reiterate the above points: 1) you should only be using bdd_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turned by BDD package functions, and 2) you should free bdd_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bdd_free) as soon as you no longer need them, so that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s may be garbaged collected at the nex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Manager Allocation And De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et_mgr_init_df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tart_with_para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Variable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reate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Formula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d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and_smoo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mp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moo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ubstit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th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top_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xn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bout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is_tautolo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le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Other Qu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print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f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_bdd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_bdd_n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register_daem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et_gc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 Manager Allocation And Destruc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end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all the resources associated with a BD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set_mgr_init_dflts(mgr_init)</w:t>
      </w:r>
    </w:p>
    <w:p>
      <w:pPr>
        <w:pStyle w:val="PreformattedText"/>
        <w:bidi w:val="0"/>
        <w:jc w:val="left"/>
        <w:rPr/>
      </w:pPr>
      <w:r>
        <w:rPr/>
        <w:t>bdd_mgr_init *mgr_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`mgr_init' with the default values.  (See BDD_DFLT_* in bdd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fault values.)  See bdd_start_with_params and bdd_register_dae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mple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manager *</w:t>
      </w:r>
    </w:p>
    <w:p>
      <w:pPr>
        <w:pStyle w:val="PreformattedText"/>
        <w:bidi w:val="0"/>
        <w:jc w:val="left"/>
        <w:rPr/>
      </w:pPr>
      <w:r>
        <w:rPr/>
        <w:t>bdd_start(nvariables)</w:t>
      </w:r>
    </w:p>
    <w:p>
      <w:pPr>
        <w:pStyle w:val="PreformattedText"/>
        <w:bidi w:val="0"/>
        <w:jc w:val="left"/>
        <w:rPr/>
      </w:pPr>
      <w:r>
        <w:rPr/>
        <w:t xml:space="preserve">Integer nvariabl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a new BDD manager that can contain at most nvariables.  The B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ensures that no variable in the manager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variables over the lifetime of the manager.  The range of variable ID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to nvariables-1. The manager's nvariables value can be increm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bdd_create_variable.  This function also creates the constant 1 B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s it with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manager *</w:t>
      </w:r>
    </w:p>
    <w:p>
      <w:pPr>
        <w:pStyle w:val="PreformattedText"/>
        <w:bidi w:val="0"/>
        <w:jc w:val="left"/>
        <w:rPr/>
      </w:pPr>
      <w:r>
        <w:rPr/>
        <w:t>bdd_start_with_params(nvariables, mgr_init)</w:t>
      </w:r>
    </w:p>
    <w:p>
      <w:pPr>
        <w:pStyle w:val="PreformattedText"/>
        <w:bidi w:val="0"/>
        <w:jc w:val="left"/>
        <w:rPr/>
      </w:pPr>
      <w:r>
        <w:rPr/>
        <w:t xml:space="preserve">Integer nvariables; </w:t>
      </w:r>
    </w:p>
    <w:p>
      <w:pPr>
        <w:pStyle w:val="PreformattedText"/>
        <w:bidi w:val="0"/>
        <w:jc w:val="left"/>
        <w:rPr/>
      </w:pPr>
      <w:r>
        <w:rPr/>
        <w:t>bdd_mgr_init *mgr_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bdd_start, but allows user to set the parameter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gr_init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 cache, ITE_const cache, and the adhoc cache store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mputations, in an attempt to improve performance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print_stats for more information on the caches.  For each of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s, the following fields can be set ("*" is</w:t>
        <w:tab/>
        <w:t>one of ITE, ITE_con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h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*_cache_on: turn it on or off.  In general, the performance of the B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s horrible if the cache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*_cache_resize_at: set the percentage at which you want resiz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For example, a value of 85 means to resize when greater than 85%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ckets are being used. This setting does not apply to the adh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*_cache_max_size: for the ITE and ITE_const caches, set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ckets allowed in the cache. When this value is reach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will not be grown.  For the adhoc cache,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llowed in the cache.  When this value is reached, new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inserted into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age_collector.on determines whether or not the garbage collec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memory.limit, specified as a positive integer denoting megabytes (1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048576 bytes), places a limit on how much memory the BDD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use.  memory.deamon specifies the callback routin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emory limit is exceeded.  If a non-default memory li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 a daemon must be given (see bdd_register_daemon for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.ratio determines how many new bdd_node blocks should be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garbage collection to achieve the desired ratio between "use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used" bdd_nodes.  A larger value of nodes.ratio gives the BDDs mor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row before the next garbage collection, but uses mor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.init_blocks determines the number of bdd_node blocks allo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  A larger value of nodes.init_blocks delays the occu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tart(n) is equivalent to bdd_start_with_parameters(n, mgr_init)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mgr_init' has been initialized by bdd_set_mgr_init_df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sample usage of bdd_set_mgr_init_dflts and bdd_start_with_pa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gr_init mgr_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id) bdd_set_mgr_init_dflts(&amp;mgr_init);  /* get the defaul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r_init.adhoc_cache.max_size = 50000;     /* change those you want to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gr_init.node.init_blocks = 20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= bdd_start_with_params(SOME_NUMBER, &amp;mgr_init); /* create mg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 Variable Allocation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reate_variable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ingle variable BDD formula for a new variable after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with the manager.  This function calls bdd_get_vari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s `manager' and the manager's nvariables valu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the manager's nvariables value.  Thus, the variable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create_variable is effectively placed at the end of the curr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get_variable(manager, variable_ID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bdd_variableId variable_ID;</w:t>
        <w:tab/>
        <w:t xml:space="preserve">       /* UnsignedInteg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ingle variable BDD formula corresponding to variable_ID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n return it.  Otherwise, create a new single variable BDD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D `variable_ID', register it with the manager, and return i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hecks that variable_ID is less than the manager's curren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usages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_t *mana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= bdd_start(SOME_NUMBER)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SOME_NUMBER; i++) {</w:t>
      </w:r>
    </w:p>
    <w:p>
      <w:pPr>
        <w:pStyle w:val="PreformattedText"/>
        <w:bidi w:val="0"/>
        <w:jc w:val="left"/>
        <w:rPr/>
      </w:pPr>
      <w:r>
        <w:rPr/>
        <w:tab/>
        <w:t>bdd = bdd_get_variable(manager, i);</w:t>
      </w:r>
    </w:p>
    <w:p>
      <w:pPr>
        <w:pStyle w:val="PreformattedText"/>
        <w:bidi w:val="0"/>
        <w:jc w:val="left"/>
        <w:rPr/>
      </w:pPr>
      <w:r>
        <w:rPr/>
        <w:tab/>
        <w:t>/* do something with bd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= bdd_create_variable(manager); /* create another var, add to en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id) bdd_end(mana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= bdd_start(0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SOME_NUMBER; i++) {</w:t>
      </w:r>
    </w:p>
    <w:p>
      <w:pPr>
        <w:pStyle w:val="PreformattedText"/>
        <w:bidi w:val="0"/>
        <w:jc w:val="left"/>
        <w:rPr/>
      </w:pPr>
      <w:r>
        <w:rPr/>
        <w:tab/>
        <w:t>bdd = bdd_create_variable(manager);</w:t>
      </w:r>
    </w:p>
    <w:p>
      <w:pPr>
        <w:pStyle w:val="PreformattedText"/>
        <w:bidi w:val="0"/>
        <w:jc w:val="left"/>
        <w:rPr/>
      </w:pPr>
      <w:r>
        <w:rPr/>
        <w:tab/>
        <w:t>/* do something with bd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= bdd_create_variable(manager); /* create another var, add to en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id) bdd_end(mana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 Formula Management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dup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py of the BDD formula.  No new bdd_nodes are created,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bdd_nodes will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free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the bdd_t `bdd'.  During garbage collection, a bdd_node is free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ached starting from a bdd_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on BDD Formula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All of the operations in this section return a pointer to a bdd_t.</w:t>
      </w:r>
    </w:p>
    <w:p>
      <w:pPr>
        <w:pStyle w:val="PreformattedText"/>
        <w:bidi w:val="0"/>
        <w:jc w:val="left"/>
        <w:rPr/>
      </w:pPr>
      <w:r>
        <w:rPr/>
        <w:t>Such a bdd_t is registered with the BDD manager.  The garbage collector locates</w:t>
      </w:r>
    </w:p>
    <w:p>
      <w:pPr>
        <w:pStyle w:val="PreformattedText"/>
        <w:bidi w:val="0"/>
        <w:jc w:val="left"/>
        <w:rPr/>
      </w:pPr>
      <w:r>
        <w:rPr/>
        <w:t>all bdd_nodes which can be reached by recursive descent from the bdd_t's</w:t>
      </w:r>
    </w:p>
    <w:p>
      <w:pPr>
        <w:pStyle w:val="PreformattedText"/>
        <w:bidi w:val="0"/>
        <w:jc w:val="left"/>
        <w:rPr/>
      </w:pPr>
      <w:r>
        <w:rPr/>
        <w:t>registered with the manager, and these nodes are saved.  All nodes not reachable</w:t>
      </w:r>
    </w:p>
    <w:p>
      <w:pPr>
        <w:pStyle w:val="PreformattedText"/>
        <w:bidi w:val="0"/>
        <w:jc w:val="left"/>
        <w:rPr/>
      </w:pPr>
      <w:r>
        <w:rPr/>
        <w:t>are considered garbage and are destroyed.  The function bdd_free "unregisters" a</w:t>
      </w:r>
    </w:p>
    <w:p>
      <w:pPr>
        <w:pStyle w:val="PreformattedText"/>
        <w:bidi w:val="0"/>
        <w:jc w:val="left"/>
        <w:rPr/>
      </w:pPr>
      <w:r>
        <w:rPr/>
        <w:t>bdd_t.  Thus, it is crucial that you use bdd_free to unregister bdd_t's after</w:t>
      </w:r>
    </w:p>
    <w:p>
      <w:pPr>
        <w:pStyle w:val="PreformattedText"/>
        <w:bidi w:val="0"/>
        <w:jc w:val="left"/>
        <w:rPr/>
      </w:pPr>
      <w:r>
        <w:rPr/>
        <w:t>you no longer need them so that the garbage collector can reclaim as much space</w:t>
      </w:r>
    </w:p>
    <w:p>
      <w:pPr>
        <w:pStyle w:val="PreformattedText"/>
        <w:bidi w:val="0"/>
        <w:jc w:val="left"/>
        <w:rPr/>
      </w:pP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and(f, g, f_phase, g_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boolean f_phase;</w:t>
      </w:r>
    </w:p>
    <w:p>
      <w:pPr>
        <w:pStyle w:val="PreformattedText"/>
        <w:bidi w:val="0"/>
        <w:jc w:val="left"/>
        <w:rPr/>
      </w:pPr>
      <w:r>
        <w:rPr/>
        <w:t>boolean g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and of `f' and `g' in the phase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`f_phase' and `g_phase'. For example, bdd_and(f,g,0,1) w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formula for (f' and g).  Don't forget the phas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and_smooth(f, g, smoothing_vars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array_t *smoothing_vars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s and smooths `f' and 'g' with respect to the `smoothing_var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moothing_vars' is an array of bdd_t *'s, which are the single variable B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to be smooth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ofactor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of cofactor of `f' with respect to `g'. `g'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0.  If `g' is a cube, this computes the usual cofacto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g' is not a cube, then this computes the generalized co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ompose(f, v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v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with `v' replaced by `g' in `f'. `v'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riable BDD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else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of the function when the top_var of `bdd'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ite(i, t, e, i_phase, t_phase, e_phase)</w:t>
      </w:r>
    </w:p>
    <w:p>
      <w:pPr>
        <w:pStyle w:val="PreformattedText"/>
        <w:bidi w:val="0"/>
        <w:jc w:val="left"/>
        <w:rPr/>
      </w:pPr>
      <w:r>
        <w:rPr/>
        <w:t>bdd_t *i;</w:t>
      </w:r>
    </w:p>
    <w:p>
      <w:pPr>
        <w:pStyle w:val="PreformattedText"/>
        <w:bidi w:val="0"/>
        <w:jc w:val="left"/>
        <w:rPr/>
      </w:pPr>
      <w:r>
        <w:rPr/>
        <w:t>bdd_t *t;</w:t>
      </w:r>
    </w:p>
    <w:p>
      <w:pPr>
        <w:pStyle w:val="PreformattedText"/>
        <w:bidi w:val="0"/>
        <w:jc w:val="left"/>
        <w:rPr/>
      </w:pPr>
      <w:r>
        <w:rPr/>
        <w:t>bdd_t *e;</w:t>
      </w:r>
    </w:p>
    <w:p>
      <w:pPr>
        <w:pStyle w:val="PreformattedText"/>
        <w:bidi w:val="0"/>
        <w:jc w:val="left"/>
        <w:rPr/>
      </w:pPr>
      <w:r>
        <w:rPr/>
        <w:t>boolean i_phase;</w:t>
      </w:r>
    </w:p>
    <w:p>
      <w:pPr>
        <w:pStyle w:val="PreformattedText"/>
        <w:bidi w:val="0"/>
        <w:jc w:val="left"/>
        <w:rPr/>
      </w:pPr>
      <w:r>
        <w:rPr/>
        <w:t>boolean t_phase;</w:t>
      </w:r>
    </w:p>
    <w:p>
      <w:pPr>
        <w:pStyle w:val="PreformattedText"/>
        <w:bidi w:val="0"/>
        <w:jc w:val="left"/>
        <w:rPr/>
      </w:pPr>
      <w:r>
        <w:rPr/>
        <w:t>boolean e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resulting in the ITE of `i', `t' and `e'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bdd_ite(i, t, e, 1, 0, 1) will return the BDD formula for ((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') or (i' and 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not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complement of `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one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DD formula pointing to the constant function 1 of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or(f, g, f_phase, g_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boolean f_phase;</w:t>
      </w:r>
    </w:p>
    <w:p>
      <w:pPr>
        <w:pStyle w:val="PreformattedText"/>
        <w:bidi w:val="0"/>
        <w:jc w:val="left"/>
        <w:rPr/>
      </w:pPr>
      <w:r>
        <w:rPr/>
        <w:t>boolean g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or of `f' and `g' in the phases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f_phase' and `g_phase'. For example, bdd_or(f, g, 0, 1) will return the B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for (f' or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smooth(f, smoothing_vars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array_t *smoothing_vars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of `f' smoothed with respect to the variab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`smoothing_vars'.  `smoothing_vars' is an array of bdd_t *'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single variable BDD formulas to be smooth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substitute(f, old_array, new_array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array_t *old_array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  <w:t>array_t *new_array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all old_array vars with new_array vars. `old_array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new_array' are arrays of bdd_t *'s.  Given two arrays of variables a and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ing of member values (a1 .. an) and (b1 .. bn), replac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ai by bi. This could be done iteratively with bdd_compos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quire n passes instead of one.  Thus, this algorithm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then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of the function when the top_var of `bdd'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top_var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corresponding to the top variable of `bdd'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top variable of 'bdd' is x, then returns the singl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formula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xnor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xnor of `f' and `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xor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xor of `f' and `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zero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pointing to the constant function 0 of th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complemented pointer to the constant function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 about BDD Formula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bdd_equal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if the two BDD are identical; returns `1' if they are, `0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bdd_is_tautology(f, 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oolean 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if the given function is tautologously true. `phase'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to be used for `f', i.e. phase==1 checks if f==1 and phase==0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'=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bdd_leq(f, g, f_phase, g_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boolean f_phase;</w:t>
      </w:r>
    </w:p>
    <w:p>
      <w:pPr>
        <w:pStyle w:val="PreformattedText"/>
        <w:bidi w:val="0"/>
        <w:jc w:val="left"/>
        <w:rPr/>
      </w:pPr>
      <w:r>
        <w:rPr/>
        <w:t>boolean g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implications. `f_phase' and `g_phase' indicate the phas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`f' and `g'. For example, bdd_leq(f, g, 1, 0) returns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(f =&gt; g').  (While this can be done using bdd_or and then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result is a constant value, using bdd_leq is generally fas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less memory.  Note that bdd_leq uses the ITE_const cach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and Other Querie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get_stats(manager, stats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bdd_stats *stats;</w:t>
        <w:tab/>
        <w:t>/* retur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for the BDD manager are returned in stats; these stats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directly in a call to bdd_print_stats.  Statistic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usage of caches, number of ITE operations,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's and bdd_t's, and operation of the garbage col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print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resentation of the BDD is printed out on the standard outpu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following is printed out for the function z = !a*b + a*!b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ces (variable IDs) for a and b are 0 and 1 respectively.  A "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 address indicates a complemented pointer.  Note that th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oot to the leaves of the BDD ar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a</w:t>
      </w:r>
    </w:p>
    <w:p>
      <w:pPr>
        <w:pStyle w:val="PreformattedText"/>
        <w:bidi w:val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 0x1007651</w:t>
        <w:tab/>
        <w:t>index = 0</w:t>
        <w:tab/>
        <w:t>T =  1</w:t>
        <w:tab/>
        <w:tab/>
        <w:t>E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b</w:t>
      </w:r>
    </w:p>
    <w:p>
      <w:pPr>
        <w:pStyle w:val="PreformattedText"/>
        <w:bidi w:val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 0x1007652</w:t>
        <w:tab/>
        <w:t>index = 1</w:t>
        <w:tab/>
        <w:t>T =  1</w:t>
        <w:tab/>
        <w:tab/>
        <w:t>E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{z}</w:t>
      </w:r>
    </w:p>
    <w:p>
      <w:pPr>
        <w:pStyle w:val="PreformattedText"/>
        <w:bidi w:val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!0x1007655</w:t>
        <w:tab/>
        <w:t>index = 0</w:t>
        <w:tab/>
        <w:t>T =   0x1007652</w:t>
        <w:tab/>
        <w:t>E = !0x10076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 0x1007652</w:t>
        <w:tab/>
        <w:t>index = 1</w:t>
        <w:tab/>
        <w:t>T =  1</w:t>
        <w:tab/>
        <w:tab/>
        <w:t>E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print_stats(stats, file)</w:t>
      </w:r>
    </w:p>
    <w:p>
      <w:pPr>
        <w:pStyle w:val="PreformattedText"/>
        <w:bidi w:val="0"/>
        <w:jc w:val="left"/>
        <w:rPr/>
      </w:pPr>
      <w:r>
        <w:rPr/>
        <w:t>bdd_stats stats;</w:t>
      </w:r>
    </w:p>
    <w:p>
      <w:pPr>
        <w:pStyle w:val="PreformattedText"/>
        <w:bidi w:val="0"/>
        <w:jc w:val="left"/>
        <w:rPr/>
      </w:pPr>
      <w:r>
        <w:rPr/>
        <w:t>FI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ger the statistics as returned by bdd_get_stats.  The following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D Packag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(bdd_nodeBlock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(bdd_node):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  unused    total     peak</w:t>
      </w:r>
    </w:p>
    <w:p>
      <w:pPr>
        <w:pStyle w:val="PreformattedText"/>
        <w:bidi w:val="0"/>
        <w:jc w:val="left"/>
        <w:rPr/>
      </w:pPr>
      <w:r>
        <w:rPr/>
        <w:tab/>
        <w:t xml:space="preserve">      7672     2558    10230    1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ptr (bdd_t):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  unused    tot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     350      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table:</w:t>
      </w:r>
    </w:p>
    <w:p>
      <w:pPr>
        <w:pStyle w:val="PreformattedText"/>
        <w:bidi w:val="0"/>
        <w:jc w:val="left"/>
        <w:rPr/>
      </w:pPr>
      <w:r>
        <w:rPr/>
        <w:tab/>
        <w:t xml:space="preserve">  hits:     168530 (75.0%)</w:t>
      </w:r>
    </w:p>
    <w:p>
      <w:pPr>
        <w:pStyle w:val="PreformattedText"/>
        <w:bidi w:val="0"/>
        <w:jc w:val="left"/>
        <w:rPr/>
      </w:pPr>
      <w:r>
        <w:rPr/>
        <w:tab/>
        <w:t xml:space="preserve">  misses:    56325 (25.0%)</w:t>
      </w:r>
    </w:p>
    <w:p>
      <w:pPr>
        <w:pStyle w:val="PreformattedText"/>
        <w:bidi w:val="0"/>
        <w:jc w:val="left"/>
        <w:rPr/>
      </w:pPr>
      <w:r>
        <w:rPr/>
        <w:tab/>
        <w:t xml:space="preserve">  total:    224855 (find_or_add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:              ITE    ITE_const     adh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alls:      240415       3790     318680</w:t>
      </w:r>
    </w:p>
    <w:p>
      <w:pPr>
        <w:pStyle w:val="PreformattedText"/>
        <w:bidi w:val="0"/>
        <w:jc w:val="left"/>
        <w:rPr/>
      </w:pPr>
      <w:r>
        <w:rPr/>
        <w:tab/>
        <w:t xml:space="preserve">  trivial:         64.8%      41.2%      22.7%</w:t>
      </w:r>
    </w:p>
    <w:p>
      <w:pPr>
        <w:pStyle w:val="PreformattedText"/>
        <w:bidi w:val="0"/>
        <w:jc w:val="left"/>
        <w:rPr/>
      </w:pPr>
      <w:r>
        <w:rPr/>
        <w:tab/>
        <w:t xml:space="preserve">  cached:           6.3%       4.7%       9.0%</w:t>
      </w:r>
    </w:p>
    <w:p>
      <w:pPr>
        <w:pStyle w:val="PreformattedText"/>
        <w:bidi w:val="0"/>
        <w:jc w:val="left"/>
        <w:rPr/>
      </w:pPr>
      <w:r>
        <w:rPr/>
        <w:tab/>
        <w:t xml:space="preserve">  full:            28.9%      54.1%      68.3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lookups:     86590       2229     246289</w:t>
      </w:r>
    </w:p>
    <w:p>
      <w:pPr>
        <w:pStyle w:val="PreformattedText"/>
        <w:bidi w:val="0"/>
        <w:jc w:val="left"/>
        <w:rPr/>
      </w:pPr>
      <w:r>
        <w:rPr/>
        <w:tab/>
        <w:t xml:space="preserve">  misses:          82.6%      92.0%      88.4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inserts:     69487       2051        --</w:t>
      </w:r>
    </w:p>
    <w:p>
      <w:pPr>
        <w:pStyle w:val="PreformattedText"/>
        <w:bidi w:val="0"/>
        <w:jc w:val="left"/>
        <w:rPr/>
      </w:pPr>
      <w:r>
        <w:rPr/>
        <w:tab/>
        <w:t xml:space="preserve">  collisions:      82.7%      68.6%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age Collections:</w:t>
      </w:r>
    </w:p>
    <w:p>
      <w:pPr>
        <w:pStyle w:val="PreformattedText"/>
        <w:bidi w:val="0"/>
        <w:jc w:val="left"/>
        <w:rPr/>
      </w:pPr>
      <w:r>
        <w:rPr/>
        <w:tab/>
        <w:t xml:space="preserve">  collections: 6</w:t>
      </w:r>
    </w:p>
    <w:p>
      <w:pPr>
        <w:pStyle w:val="PreformattedText"/>
        <w:bidi w:val="0"/>
        <w:jc w:val="left"/>
        <w:rPr/>
      </w:pPr>
      <w:r>
        <w:rPr/>
        <w:tab/>
        <w:t xml:space="preserve">  total nodes collected: 48653</w:t>
      </w:r>
    </w:p>
    <w:p>
      <w:pPr>
        <w:pStyle w:val="PreformattedText"/>
        <w:bidi w:val="0"/>
        <w:jc w:val="left"/>
        <w:rPr/>
      </w:pPr>
      <w:r>
        <w:rPr/>
        <w:tab/>
        <w:t xml:space="preserve">  total time:  0.48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sage (bytes):</w:t>
      </w:r>
    </w:p>
    <w:p>
      <w:pPr>
        <w:pStyle w:val="PreformattedText"/>
        <w:bidi w:val="0"/>
        <w:jc w:val="left"/>
        <w:rPr/>
      </w:pPr>
      <w:r>
        <w:rPr/>
        <w:tab/>
        <w:t>manager:               492</w:t>
      </w:r>
    </w:p>
    <w:p>
      <w:pPr>
        <w:pStyle w:val="PreformattedText"/>
        <w:bidi w:val="0"/>
        <w:jc w:val="left"/>
        <w:rPr/>
      </w:pPr>
      <w:r>
        <w:rPr/>
        <w:tab/>
        <w:t>bdd_nodes:          327520</w:t>
      </w:r>
    </w:p>
    <w:p>
      <w:pPr>
        <w:pStyle w:val="PreformattedText"/>
        <w:bidi w:val="0"/>
        <w:jc w:val="left"/>
        <w:rPr/>
      </w:pPr>
      <w:r>
        <w:rPr/>
        <w:tab/>
        <w:t>hashtable:           16364</w:t>
      </w:r>
    </w:p>
    <w:p>
      <w:pPr>
        <w:pStyle w:val="PreformattedText"/>
        <w:bidi w:val="0"/>
        <w:jc w:val="left"/>
        <w:rPr/>
      </w:pPr>
      <w:r>
        <w:rPr/>
        <w:tab/>
        <w:t>extptrs (bdd_t):      4312</w:t>
      </w:r>
    </w:p>
    <w:p>
      <w:pPr>
        <w:pStyle w:val="PreformattedText"/>
        <w:bidi w:val="0"/>
        <w:jc w:val="left"/>
        <w:rPr/>
      </w:pPr>
      <w:r>
        <w:rPr/>
        <w:tab/>
        <w:t>ITE cache:           35852</w:t>
      </w:r>
    </w:p>
    <w:p>
      <w:pPr>
        <w:pStyle w:val="PreformattedText"/>
        <w:bidi w:val="0"/>
        <w:jc w:val="left"/>
        <w:rPr/>
      </w:pPr>
      <w:r>
        <w:rPr/>
        <w:tab/>
        <w:t>ITE_const cache:      2068</w:t>
      </w:r>
    </w:p>
    <w:p>
      <w:pPr>
        <w:pStyle w:val="PreformattedText"/>
        <w:bidi w:val="0"/>
        <w:jc w:val="left"/>
        <w:rPr/>
      </w:pPr>
      <w:r>
        <w:rPr/>
        <w:tab/>
        <w:t>adhoc cache:             0</w:t>
      </w:r>
    </w:p>
    <w:p>
      <w:pPr>
        <w:pStyle w:val="PreformattedText"/>
        <w:bidi w:val="0"/>
        <w:jc w:val="left"/>
        <w:rPr/>
      </w:pPr>
      <w:r>
        <w:rPr/>
        <w:tab/>
        <w:t>total:              386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s" gives the number of pairs of bdd_nodeBlocks allocate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Block is an array of bdd_nodes. Blocks are allocated in pairs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l space must be maintained for the stop-and-copy garbage coll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t any time, only one block of the pair is being used.  For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the number of blocks is a non-decreasing number over ti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locks initially allocated can be controll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tart_with_pa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des" gives the number of bdd_nodes currently in use ("used")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urrently available for use ("unused").  Their sum is "tota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" divided by the number of blocks gives the number of nodes p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ak" gives the maximum value of "used" seen so far.  Nodes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able from bdd_t's, but which have not been garbage collected yet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 under "used".  If garbage nodes are found during a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then "used" will decrease and "unused" will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a garbage collection, more bdd_nodeBlo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(if sufficient memory exists) so that the ratio of "use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used" is 2 to 1.  This ratio can be controll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tart_with_pa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tptr" gives the number of bdd_t's currently in use ("used"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urrently available for use ("unused").  Their sum is "tot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shtable" gives statistics on the table which maintains the uniquen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s.  Before a new node is inserted into the table, a find_or_ad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.  If the node already exists in the table, a "hit" is record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, a "miss" is recorded and the node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ches" gives statistics on the caches used to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package.  A cache is used to remember the result of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ations.  The ITE cache remembers the results of ITE(f,g,h) oper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_const cache remembers the result of ITE_const operations (us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dd_leq; see the Brace paper); the adhoc cache remembers the resul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hoc operations" (bdd_and_smooth, bdd_cofactor, bdd_compose, bdd_smoo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dd_substitute).  Only one ITE cache and one ITE_const cache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lifetime of a manager.  On the other hand, a new adhoc c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each time an application calls an adhoc operation; the cach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at the end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ches are appropriately modified so that they are consistent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age collection.  An entry ((f,g,h), result) in the ITE or ITE_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is saved only if f, g, h and `result' survived the garbage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entries in the adhoc cache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 calls" gives the number of calls to the "core" function inv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or the ITE cache, this gives the number of calls to bdd__ITE_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core functions are recursive.  Of the total number of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ivial" gives the percentage for which the result is determined triv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bdd__ITE_(1,g,h) = g), "cached" gives the percentage for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was found in the cache, and "full" gives the percentage for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putation had do be performed.  The sum of these three percentag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 lookups" gives the number of non-trivial calls.  "misses"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of lookups which resulted in a cache miss.  "Total inserts"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ache misses, which is the number of insertion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 and ITE_const caches do not maintain collision chains: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sed" caches.  Consequently, if a key hashes to a bucket which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d, causing a collision, then the old key is destroyed and the ne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its place.  "collisions" gives the percentage of inser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collision.  The adhoc cache is an open cache, and thu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arbage Collections" gives the total number of garbage collec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ulative number of nodes collected, and the total time spent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mory Usage" gives a breakdown of the memory used by various compon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manager.  "manager" refers to the bdd_manager data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adhoc cache is destroyed after each call to an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the adhoc cache, and thus will probably read 0. The memory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are not updated incrementally; they are only updated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get_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ertain memory allocation failures in the BDD package, statistic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under the title "BDD Manager Death Statistics" befor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bdd_size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BDD: 1 for the constant functions 0 and 1, 2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riable BDD formula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rsal of BDD Formula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bdd_cube(fn, gen, cube)</w:t>
      </w:r>
    </w:p>
    <w:p>
      <w:pPr>
        <w:pStyle w:val="PreformattedText"/>
        <w:bidi w:val="0"/>
        <w:jc w:val="left"/>
        <w:rPr/>
      </w:pPr>
      <w:r>
        <w:rPr/>
        <w:t>bdd_t *fn;</w:t>
      </w:r>
    </w:p>
    <w:p>
      <w:pPr>
        <w:pStyle w:val="PreformattedText"/>
        <w:bidi w:val="0"/>
        <w:jc w:val="left"/>
        <w:rPr/>
      </w:pPr>
      <w:r>
        <w:rPr/>
        <w:t>bdd_gen *gen;</w:t>
      </w:r>
    </w:p>
    <w:p>
      <w:pPr>
        <w:pStyle w:val="PreformattedText"/>
        <w:bidi w:val="0"/>
        <w:jc w:val="left"/>
        <w:rPr/>
      </w:pPr>
      <w:r>
        <w:rPr/>
        <w:t>array_t *cube;</w:t>
        <w:tab/>
        <w:t xml:space="preserve">  /* return of bdd_liter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corresponding to `fn' is traversed via `gen', with `cube'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successive members of the BDD formula onset.  The cub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bdd_literals.  A bdd_literal can have values 0 (variable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ed), 1 (variable appears not complemented), or 2 (variabl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ear).  The cover generated is disjoint.  The BDD is travers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-first search, with the ELSE branch searched before the THEN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bdd_node(fn, gen, node)</w:t>
      </w:r>
    </w:p>
    <w:p>
      <w:pPr>
        <w:pStyle w:val="PreformattedText"/>
        <w:bidi w:val="0"/>
        <w:jc w:val="left"/>
        <w:rPr/>
      </w:pPr>
      <w:r>
        <w:rPr/>
        <w:t>bdd_t *fn;</w:t>
      </w:r>
    </w:p>
    <w:p>
      <w:pPr>
        <w:pStyle w:val="PreformattedText"/>
        <w:bidi w:val="0"/>
        <w:jc w:val="left"/>
        <w:rPr/>
      </w:pPr>
      <w:r>
        <w:rPr/>
        <w:t>bdd_gen *gen;</w:t>
      </w:r>
    </w:p>
    <w:p>
      <w:pPr>
        <w:pStyle w:val="PreformattedText"/>
        <w:bidi w:val="0"/>
        <w:jc w:val="left"/>
        <w:rPr/>
      </w:pPr>
      <w:r>
        <w:rPr/>
        <w:t>bdd_node *node;</w:t>
        <w:tab/>
        <w:t xml:space="preserve">  /* retur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corresponding to `fn' is traversed via `gen', with `node'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each node in the BDD.  The BDD is traversed using depth-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, with the ELSE branch searched before the THEN branch, and a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only after its children have been returned.  Note that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 pointer has the complement bit zero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generators are macros.  Typical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ach_bdd_node(fn, gen, node) {</w:t>
      </w:r>
    </w:p>
    <w:p>
      <w:pPr>
        <w:pStyle w:val="PreformattedText"/>
        <w:bidi w:val="0"/>
        <w:jc w:val="left"/>
        <w:rPr/>
      </w:pPr>
      <w:r>
        <w:rPr/>
        <w:tab/>
        <w:t xml:space="preserve">    /* do something with nod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If you are creating new BDDs while iterating through the nod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es, and a garbage collection happens to be performed during this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bort.  To avoid this, use bdd_set_gc_mode to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age collector off before you start the iteration, and back o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mpleted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register_daemon(manager, daemon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void (*daemon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`daemon' as the function to be called from the BDD manage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-specified memory limit is exceeded.  If no memory limit is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no daemon needs to be registered.  The `daemon' must take a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as its only argument and must return vo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daemon(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allocations in the BDD package fall into three cate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bdd_nodeBlock allocations - the memory limit is checked.  If the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ceeded, then the current, partial computation is clear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age collector is called, and then the daem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ache allocations - the memory limit is checked.  If the lim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ed, then the allocation is not made, and the BDD package contin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llocations only serve to cache previous results, and thus not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llocations trades off time in favor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mall, one-time allocations or temporary allocations - the memory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checked.  (Also included in this category are alloc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d_t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_callback(mana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bdd_stats st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oid) bdd_get_stats(manager, &amp;stats);</w:t>
      </w:r>
    </w:p>
    <w:p>
      <w:pPr>
        <w:pStyle w:val="PreformattedText"/>
        <w:bidi w:val="0"/>
        <w:jc w:val="left"/>
        <w:rPr/>
      </w:pPr>
      <w:r>
        <w:rPr/>
        <w:tab/>
        <w:t>(void) bdd_print_stats(stats, stdout);</w:t>
      </w:r>
    </w:p>
    <w:p>
      <w:pPr>
        <w:pStyle w:val="PreformattedText"/>
        <w:bidi w:val="0"/>
        <w:jc w:val="left"/>
        <w:rPr/>
      </w:pPr>
      <w:r>
        <w:rPr/>
        <w:tab/>
        <w:t>(void) fprintf(stdout, "Exceeded memory limit\n");</w:t>
      </w:r>
    </w:p>
    <w:p>
      <w:pPr>
        <w:pStyle w:val="PreformattedText"/>
        <w:bidi w:val="0"/>
        <w:jc w:val="left"/>
        <w:rPr/>
      </w:pPr>
      <w:r>
        <w:rPr/>
        <w:tab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heck_networks_equal(ntwk1, ntwk2, num_va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_t *ntwk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_t *ntwk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num_va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bdd_manager *manager;</w:t>
      </w:r>
    </w:p>
    <w:p>
      <w:pPr>
        <w:pStyle w:val="PreformattedText"/>
        <w:bidi w:val="0"/>
        <w:jc w:val="left"/>
        <w:rPr/>
      </w:pPr>
      <w:r>
        <w:rPr/>
        <w:tab/>
        <w:t>bdd_mgr_init mgr_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oid) bdd_set_mgr_init_dflts(&amp;mgr_init); /* get defaults */</w:t>
      </w:r>
    </w:p>
    <w:p>
      <w:pPr>
        <w:pStyle w:val="PreformattedText"/>
        <w:bidi w:val="0"/>
        <w:jc w:val="left"/>
        <w:rPr/>
      </w:pPr>
      <w:r>
        <w:rPr/>
        <w:tab/>
        <w:t>mgr_init.memory.limit = 10;               /* set at 10 megabytes */</w:t>
      </w:r>
    </w:p>
    <w:p>
      <w:pPr>
        <w:pStyle w:val="PreformattedText"/>
        <w:bidi w:val="0"/>
        <w:jc w:val="left"/>
        <w:rPr/>
      </w:pPr>
      <w:r>
        <w:rPr/>
        <w:tab/>
        <w:t>mgr_init.memory.deamon = my_callback;     /* set daemon */</w:t>
      </w:r>
    </w:p>
    <w:p>
      <w:pPr>
        <w:pStyle w:val="PreformattedText"/>
        <w:bidi w:val="0"/>
        <w:jc w:val="left"/>
        <w:rPr/>
      </w:pPr>
      <w:r>
        <w:rPr/>
        <w:tab/>
        <w:t xml:space="preserve">manager = bdd_start_with_params(num_vars, &amp;mgr_init); </w:t>
      </w:r>
    </w:p>
    <w:p>
      <w:pPr>
        <w:pStyle w:val="PreformattedText"/>
        <w:bidi w:val="0"/>
        <w:jc w:val="left"/>
        <w:rPr/>
      </w:pPr>
      <w:r>
        <w:rPr/>
        <w:tab/>
        <w:t>return(networks_equal(manager, ntwk1, ntwk2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ample usage (see "man setjmp" for details on setjmp and longjm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etjmp.h&gt;            /* defines jmp_buf, setjmp, longjm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jmp_buf my_jmpbuf          /* global variab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void mem_limit_callback()  /* callback routi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longjmp(my_jmpbuf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implify_network(network, mana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*manager; /* already initialized and in us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lsGen g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oid) bdd_register_daemon(manager, mem_limit_callback);</w:t>
      </w:r>
    </w:p>
    <w:p>
      <w:pPr>
        <w:pStyle w:val="PreformattedText"/>
        <w:bidi w:val="0"/>
        <w:jc w:val="left"/>
        <w:rPr/>
      </w:pPr>
      <w:r>
        <w:rPr/>
        <w:tab/>
        <w:t>foreach_node(network, gen, node){</w:t>
      </w:r>
    </w:p>
    <w:p>
      <w:pPr>
        <w:pStyle w:val="PreformattedText"/>
        <w:bidi w:val="0"/>
        <w:jc w:val="left"/>
        <w:rPr/>
      </w:pPr>
      <w:r>
        <w:rPr/>
        <w:tab/>
        <w:t xml:space="preserve">    if (setjmp(my_jmpbuf) &gt; 0) {</w:t>
      </w:r>
    </w:p>
    <w:p>
      <w:pPr>
        <w:pStyle w:val="PreformattedText"/>
        <w:bidi w:val="0"/>
        <w:jc w:val="left"/>
        <w:rPr/>
      </w:pPr>
      <w:r>
        <w:rPr/>
        <w:tab/>
        <w:tab/>
        <w:t>/* memory limit exceeded; go to next nod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inue;  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(void) simplify_node_using_bdds(nod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set_gc_mode(manager, no_gc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boolean no_gc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_gc==0, turn on garbage collection, else if no_gc==1, turn off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