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BDD_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dd_implementatio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cision Diagram (BDD) Packag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Wendell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is package is modeled on that described in Brace, Ru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, "Efficient Implementation of a BDD Package", DAC 1990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only BDD formulas, corresponding to the data type bdd_t.  A bdd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bdd_node, and more than one bdd_t can point to the same bdd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DD manager is a collection of bdd_nodes, which together constitu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Ds.  A variable ordering is associated with each manager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zero.  This ordering is not stor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is implicit in the variable ID stored in each node cre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sponsibility to define an ordering, an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application variables and BDD variable IDs. 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tains the invariant that variables occur in ascending ord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to-lea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variable BDD formula" is a BDD for a single variable: it has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N branch pointing to 1, and the ELSE branch poin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which operate on BDD formulas return new BDD formul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associated with BDD formulas which are arguments to a fun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 For example, bdd_substitute creates a new BDD and leave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To purge the old BDD, free the bdd_t pointing to i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ill free those bdd_nodes which can no longer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hould never allocate bdd_t data structures; this should on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manager.  A BDD which is only pointed to by a bdd_t alloca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garbage during garbage collection since the bdd_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eration involving multiple BDDs, all the BDDs must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example, in bdd_and(f, g, 0, 1), the BDDs for 'f' and '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ame manager.  Also, it is bad form to nest BDD oper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bdd_t's will be "lost", potentially causing a buildup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llected.  For example, bdd_and(bdd_or(f,g,1,1), bdd_xor(h,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)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reiterate the above points: 1) you should only be using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turned by BDD package functions, and 2) you should free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bdd_free) as soon as you no longer need them, so that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may be garbaged collected at the nex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Manager Allocation And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mgr_init_df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_wit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Variable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reate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Formula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mp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h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op_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s_tautolo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le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Other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n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gc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Manager Allocation And Destructio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end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 the resources associated with a B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et_mgr_init_dflts(mgr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gr_init *mgr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`mgr_init' with the default values.  (See BDD_DFLT_* in bd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fault values.)  See bdd_start_with_params and bdd_register_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tart(n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variabl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new BDD manager that can contain at most nvariables. 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ensures that no variable in the manager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ariables over the lifetime of the manager.  The range of variable 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o nvariables-1. The manager's nvariables value can b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dd_create_variable.  This function also creates the constant 1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s it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tart_with_params(nvariables, mgr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variab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gr_init *mgr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dd_start, but allows user to set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gr_ini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 cache, ITE_const cache, and the adhoc cache sto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mputations, in an attempt to improve performan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print_stats for more information on the caches. 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, the following fields can be set ("*" is</w:t>
        <w:tab/>
        <w:t>one of ITE, I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*_cache_on: turn it on or off.  In general, the performance of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horrible if the cach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*_cache_resize_at: set the percentage at which you want resiz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 For example, a value of 85 means to resize when greater than 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ckets are being used. This setting does not apply to the ad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*_cache_max_size: for the ITE and ITE_const caches,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uckets allowed in the cache. When this value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will not be grown.  For the adhoc cache,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llowed in the cache.  When this value is reached,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inserte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or.on determines whether or not the garbage col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memory.limit, specified as a positive integer denoting megabytes (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1048576 bytes), places a limit on how much memory the BD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use.  memory.deamon specifies the callback routi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emory limit is exceeded.  If a non-default memory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n a daemon must be given (see bdd_register_daemon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ratio determines how many new bdd_node blocks sh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arbage collection to achieve the desired ratio between "us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used" bdd_nodes.  A larger value of nodes.ratio gives the BDDs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w before the next garbage collection, but uses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init_blocks determines the number of bdd_node blocks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  A larger value of nodes.init_blocks delays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start(n) is equivalent to bdd_start_with_parameters(n, mgr_ini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gr_init' has been initialized by bdd_set_mgr_init_df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sample usage of bdd_set_mgr_init_dflts and bdd_start_with_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gr_init mgr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bdd_set_mgr_init_dflts(&amp;mgr_init);  /* get the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_init.adhoc_cache.max_size = 50000;     /* change those you wan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gr_init.node.init_blocks = 2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= bdd_start_with_params(SOME_NUMBER, &amp;mgr_init); /* create mg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Variable Alloca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variable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variable BDD formula for a new variable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with the manager.  This function calls bdd_get_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`manager' and the manager's nvariables val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manager's nvariables value.  Thus, the variab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create_variable is effectively placed at the end of the curr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get_variable(manager, variabl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variableId variable_ID;</w:t>
        <w:tab/>
        <w:t xml:space="preserve">       /* unsigned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ngle variable BDD formula corresponding to variable_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then return it.  Otherwise, create a new single variable BD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D `variable_ID', register it with the manager, and retur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ecks that variable_ID is less than the manager's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ages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anager_t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= bdd_start(SOME_NUMBE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 = bdd_get_variable(manager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bdd_end(mana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= bdd_start(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 = bdd_create_variable(mana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bdd_end(mana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Formula Management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dup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he BDD formula.  No new bdd_nodes are crea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dd_nodes will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free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bdd_t `bdd'.  During garbage collection, a bdd_node is fre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ched starting from a bd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DD Formula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of the operations in this section return a pointer to a bd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dd_t is registered with the BDD manager.  The garbage collector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dd_nodes which can be reached by recursive descent from the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manager, and these nodes are saved.  All nodes not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garbage and are destroyed.  The function bdd_free "unregister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.  Thus, it is crucial that you use bdd_free to unregister bdd_t'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hem so that the garbage collector can reclaim as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nd(f, g, f_phase, g_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_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_ph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for the and of `f' and `g' in the phas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`f_phase' and `g_phase'. For example, bdd_and(f,g,0,1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 formula for (f' and g).  Don't forget the pha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nd_smooth(f, g, smoothing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s and smooths `f' and 'g' with respect to the `smoothing_va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moothing_vars' is an array of bdd_t *'s, which are the single variabl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s to be smoot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of cofactor of `f' with respect to `g'. `g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0.  If `g' is a cube, this computes the usual co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' is not a cube, then this computes the generalized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mpose(f, v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with `v' replaced by `g' in `f'. `v'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variable BD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else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te(i, t, e, i_phase, t_phase, e_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_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_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_ph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resulting in the ITE of `i', `t' and `e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dd_ite(i, t, e, 1, 0, 1) will return the BDD formula for ((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) or (i' and 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no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for the complement of `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one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DD formula pointing to the constant function 1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or(f, g, f_phase, g_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_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_ph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for the or of `f' and `g' in the phas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_phase' and `g_phase'. For example, bdd_or(f, g, 0, 1) will return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for (f' or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mooth(f, smoothing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of `f' smoothed with respect to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`smoothing_vars'.  `smoothing_vars' is an array of bdd_t *'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ingle variable BDD formulas to be smoot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ubstitute(f, old_array, new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old_array;</w:t>
        <w:tab/>
        <w:t>/* of bdd_t *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new_array;</w:t>
        <w:tab/>
        <w:t>/* of bdd_t *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all old_array vars with new_array vars. `old_ar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ew_array' are arrays of bdd_t *'s.  Given two arrays of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member values (a1 .. an) and (b1 .. bn),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ai by bi. This could be done iteratively with bdd_compo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n passes instead of one.  Thus, this algorith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hen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op_var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corresponding to the top variable of `bdd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top variable of 'bdd' is x, then returns the sing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 formul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nor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for the xnor of `f' and `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or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for the xor of `f' and `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zero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DD formula pointing to the constant function 0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complemented pointer to the constant func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BDD Formula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equal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two BDD are identical; returns `1' if they are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s_tautology(f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h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given function is tautologously true. `phase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to be used for `f', i.e. phase==1 checks if f==1 and phase==0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'=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leq(f, g, f_phase, g_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_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_ph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implications. `f_phase' and `g_phase' indicate the ph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`f' and `g'. For example, bdd_leq(f, g, 1, 0) return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(f =&gt; g').  (While this can be done using bdd_or and t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result is a constant value, using bdd_leq is generally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ess memory.  Note that bdd_leq uses the ITE_const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Other Querie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get_stats(manager,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tats *stats;</w:t>
        <w:tab/>
        <w:t>/*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or the BDD manager are returned in stats; these stat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directly in a call to bdd_print_stats.  Statistic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usage of caches, number of ITE operation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node's and bdd_t's, and operation of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prin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resentation of the BDD is printed out on the standard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ollowing is printed out for the function z = !a*b + a*!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es (variable IDs) for a and b are 0 and 1 respectively. 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 address indicates a complemented pointer.  Note t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oot to the leaves of the BDD ar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 0x1007651</w:t>
        <w:tab/>
        <w:t>index = 0</w:t>
        <w:tab/>
        <w:t>T =  1</w:t>
        <w:tab/>
        <w:tab/>
        <w:t>E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!0x1007655</w:t>
        <w:tab/>
        <w:t>index = 0</w:t>
        <w:tab/>
        <w:t>T =   0x1007652</w:t>
        <w:tab/>
        <w:t>E = !0x100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print_stats(stats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tats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atistics as returned by bdd_get_stat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D Pack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(bdd_nodeBlock)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(bdd_n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  unused    total   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672     2558    10230    1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ptr (bdd_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  unused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   350      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h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s:     168530 (75.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es:    56325 (25.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:    224855 (find_or_add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:              ITE    ITE_const     ad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alls:      240415       3790     31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vial:         64.8%      41.2%      22.7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hed:           6.3%       4.7%       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:            28.9%      54.1%      68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lookups:     86590       2229     24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es:          82.6%      92.0%      88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inserts:     69487       2051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isions:      82.7%      68.6%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ion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nodes collected: 4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time:  0.48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sage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:            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nodes:          3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:           163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ptrs (bdd_t):      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 cache:           3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_const cache:    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hoc cache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:              386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s" gives the number of pairs of bdd_nodeBlocks alloc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nodeBlock is an array of bdd_nodes. Blocks are allocated in pai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 space must be maintained for the stop-and-copy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t any time, only one block of the pair is being used.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the number of blocks is a non-decreasing number ov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ocks initially allocated can be control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s" gives the number of bdd_nodes currently in use ("used"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" divided by the number of blocks gives the number of nod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ak" gives the maximum value of "used" seen so far.  N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able from bdd_t's, but which have not been garbage collected ye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under "used".  If garbage nodes are found during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then "used" will decrease and "unused"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a garbage collection, more bdd_node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(if sufficient memory exists) so that the ratio of "u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used" is 2 to 1.  This ratio can be control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ptr" gives the number of bdd_t's currently in use ("used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shtable" gives statistics on the table which maintains the uniqu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nodes.  Before a new node is inserted into the table, a find_or_ad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.  If the node already exists in the table, a "hit" is reco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 "miss" is recorded and the node is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ches" gives statistics on the caches used to improv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D package.  A cache is used to remember the resul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.  The ITE cache remembers the results of ITE(f,g,h)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_const cache remembers the result of ITE_const operations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dd_leq; see the Brace paper); the adhoc cache rememb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hoc operations" (bdd_and_smooth, bdd_cofactor, bdd_compose, bdd_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dd_substitute).  Only one ITE cache and one ITE_const cach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lifetime of a manager.  On the other hand, a new adho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each time an application calls an adhoc operation;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ches are appropriately modified so that they are consist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collection.  An entry ((f,g,h), result) in the ITE or ITE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s saved only if f, g, h and `result' survived th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ntries in the adhoc cach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 calls" gives the number of calls to the "core" func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or the ITE cache, this gives the number of calls to bdd__IT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core functions are recursive.  Of the total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ivial" gives the percentage for which the result is determined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bdd__ITE_(1,g,h) = g), "cached" gives the percentag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was found in the cache, and "full" gives the percentage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mputation had do be performed.  The sum of these three percent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 lookups" gives the number of non-trivial calls.  "misses"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lookups which resulted in a cache miss.  "Total inserts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ache misses, which is the number of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 and ITE_const caches do not maintain collision chains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d" caches.  Consequently, if a key hashes to a bucket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, causing a collision, then the old key is destroyed and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ts place.  "collisions" gives the percentage of inser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collision.  The adhoc cache is an open cache, and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bage Collections" gives the total number of garbage coll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ulative number of nodes collected, and the total time sp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ory Usage" gives a breakdown of the memory used by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D manager.  "manager" refers to the bdd_manage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adhoc cache is destroyed after each call t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 adhoc cache, and thus will probably read 0.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re not updated incrementally; they are only upd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get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ertain memory allocation failures in the BDD package,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under the title "BDD Manager Death Statistics"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ize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BDD: 1 for the constant functions 0 and 1, 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variable BDD formul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BDD Formula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bdd_cube(fn, gen,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gen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cube;</w:t>
        <w:tab/>
        <w:t xml:space="preserve">  /* return of bdd_liter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D corresponding to `fn' is traversed via `gen', with `cube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successive members of the BDD formula onset.  The cub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bdd_literals.  A bdd_literal can have values 0 (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ed), 1 (variable appears not complemented), or 2 (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ear).  The cover generated is disjoint.  The BDD is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-first search, with the ELSE branch searched before the THEN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bdd_node(fn, gen,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gen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node *node;</w:t>
        <w:tab/>
        <w:t xml:space="preserve">  /*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D corresponding to `fn' is traversed via `gen', with `node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each node in the BDD.  The BDD is traversed using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with the ELSE branch searched before the THEN branch, an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ly after its children have been returned.  Not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node pointer has the complement bit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enerators are macros. 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bdd_node(fn, gen, n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do something with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you are creating new BDDs while iterating through the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, and a garbage collection happens to be performed during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bort.  To avoid this, use bdd_set_gc_mod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collector off before you start the iteration, and back o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pleted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register_daemon(manager,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daem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`daemon' as the function to be called from the BDD manag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pecified memory limit is exceeded.  If no memory lim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daemon needs to be registered.  The `daemon' must tak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anager as its only argument and must return 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aemon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llocations in the BDD package fall into three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dd_nodeBlock allocations - the memory limit is checked.  I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xceeded, then the current, partial computation is cle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collector is called, and then the daem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che allocations - the memory limit is checked.  If the lim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, then the allocation is not made, and the BDD packag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llocations only serve to cache previous results, and thus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llocations trades off time in favor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mall, one-time allocations or temporary allocations -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hecked.  (Also included in this category are al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d_t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llback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stats st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bdd_get_stats(manager, &amp;sta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bdd_print_stats(stats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fprintf(stdout, "Exceeded memory limi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heck_networks_equal(ntwk1, ntwk2, num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_t *ntw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_t *ntw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mgr_init mgr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bdd_set_mgr_init_dflts(&amp;mgr_init); /* get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_init.memory.limit = 10;               /* set at 10 mega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_init.memory.deamon = my_callback;     /* set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r = bdd_start_with_params(num_vars, &amp;mgr_ini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etworks_equal(manager, ntwk1, ntwk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ample usage (see "man setjmp" for details on setjmp and longjm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etjmp.h&gt;            /* defines jmp_buf, setjmp, longj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jmp_buf my_jmpbuf          /* global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mem_limit_callback()  /* callback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my_jmpb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mplify_network(network,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manager *manager; /* already initialized and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bdd_register_daemon(manager, mem_limit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node(network, gen, node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setjmp(my_jmpbuf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emory limit exceeded; go to nex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in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void) simplify_node_using_bdds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et_gc_mode(manager, no_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_gc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_gc==0, turn on garbage collection, else if no_gc==1, turn of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